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1.2pt;margin-top:84.85pt;width:425.4pt;height:586pt;mso-wrap-style:none;v-text-anchor:middle" type="_x0000_t136">
            <v:path textpathok="t"/>
            <v:textpath on="t" fitshape="t" string="PROJEKT&#10;EDUKACYJNY&#10;HISTORIA&#10;SANKTUARIUM&#10;W ROKITNIE" style="font-family:&quot;Comic Sans MS&quot;;font-size:12pt"/>
            <v:imagedata r:id="rId2" o:detectmouseclick="t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JEKT EDUKACYJN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EALIZOWANY W RAMACH ŚCIEŻKI EDUKACYJNEJ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 SZKOLE PODSTAWOWEJ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color w:val="00FF00"/>
          <w:sz w:val="32"/>
        </w:rPr>
        <w:t>„</w:t>
      </w:r>
      <w:r>
        <w:rPr>
          <w:rFonts w:cs="Comic Sans MS" w:ascii="Comic Sans MS" w:hAnsi="Comic Sans MS"/>
          <w:color w:val="00FF00"/>
          <w:sz w:val="32"/>
        </w:rPr>
        <w:t>DZIEDZICTWO KULTUROWE W REGIONI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- HISTORIA SANKTUARIUM W ROKITNIE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PRACOWANIE: ANNA DORU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STĘP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kitno to niewielka miejscowość położona przy trasie Gorzów – Poznań, nierozerwalnie związana od 700 lat z burzliwą historią Polski, dziejami cudownego obrazu Matki Bożej Cierpliwie Słuchającej i sanktuarium rokitniańskim. Ucząc języka polskiego w klasach IV – VI w Szkole Podstawowej w Rokitnie, a następnie w Szkole Podstawowej w Przytocznej nie mogłam pominąć w edukacji regionalnej lekcji związanych z tym przepięknym miejscem, nazywanym często Perłą Ziem Zachodnich.</w:t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 OGÓLNY PROJEKTU:</w:t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znanie uczniów z podstawowymi wiadomościami związanymi z miejscowością i regionem, w którym mieszkają.</w:t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E SZCZEGÓŁOWE – UCZEŃ:</w:t>
      </w:r>
    </w:p>
    <w:p>
      <w:pPr>
        <w:pStyle w:val="Normal"/>
        <w:tabs>
          <w:tab w:val="clear" w:pos="708"/>
          <w:tab w:val="center" w:pos="5604" w:leader="none"/>
          <w:tab w:val="right" w:pos="10140" w:leader="none"/>
        </w:tabs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naje historię regionu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zysta  z materiałów źródł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na historię budowy świątyni rokitniańskiej i dzieje cudownego obrazu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głębia wiedzę o sztuce sakralnej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oznaje dzieła sztuki znajdujące się w sanktuarium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naje legendy i podania związane z Rokitnem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rzystuje zdobytą wiedzę – bierze udział w konkursie wiedzy „Historia Sanktuarium w Rokitnie”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Y WSPÓŁPRACUJĄCE: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stosz Sanktuarium w Rokitnie – ks. Tadeusz Kondracki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kary parafii rokitniańskiej – ks. Andrzej Woch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uczyciel historii – Krystyna Filipiak,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rektor SP Przytoczna – Katarzyna Dymel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ORDYNATOR PROJEKTU: Anna Doru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OŚĆ UCZESTNIKÓW: klasa Vb – 27 uczni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ASADNIENIE REALIZACJI PROJEKTU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Pracując z uczniami na lekcjach języka polskiego nie można było pominąć zagadnień związanych z historią regionu, w którym mieszkamy. Jest to przecież dla nas – dorosłych i dzieci – nasza mała ojczyzna, z którą jesteśmy nierozerwalnie związani. Często też spotykałam moich uczniów w sanktuarium rokitniańskim przyjeżdżających tu z rodzicami z różnych miejscowości naszej gminy. Po wstępnych rozmowach na lekcjach języka polskiego przekonałam się, że nie do końca znają oni historię regionu, w którym mieszkają.</w:t>
      </w:r>
    </w:p>
    <w:p>
      <w:pPr>
        <w:pStyle w:val="Normal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Reforma szkolnictwa wprowadziła obowiązek realizacji ścieżek edukacyjnych. Idealnie do przedstawionej przeze mnie sytuacji przystają treści ścieżki „Dziedzictwo kulturowe w regionie”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ROZPISANY JEST NA NASTĘPUJĄCE MODUŁY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Comic Sans MS" w:ascii="Comic Sans MS" w:hAnsi="Comic Sans MS"/>
        </w:rPr>
        <w:t>Lekcje języka polskiego – Historia Rokitn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ieczka do Rokitn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kcja języka polskiego – Redagujemy legendy związane z regionem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kurs wiedzy : „Historia Sanktuarium w Rokitnie”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sumowanie realizacji projektu.</w:t>
      </w:r>
      <w:r>
        <w:br w:type="page"/>
      </w:r>
    </w:p>
    <w:p>
      <w:pPr>
        <w:pStyle w:val="Normal"/>
        <w:tabs>
          <w:tab w:val="clear" w:pos="708"/>
          <w:tab w:val="center" w:pos="6309" w:leader="none"/>
          <w:tab w:val="right" w:pos="10845" w:leader="none"/>
        </w:tabs>
        <w:ind w:left="14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120"/>
        <w:gridCol w:w="2454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P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ATYKA, ZAGADNIENIE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WAGI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ia Rokitna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glądanie zdjęć, folderów , książe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ządkowanie podanych informacji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wie lekcje języka polskiego , współpraca z nauczycielem historii</w:t>
            </w:r>
          </w:p>
        </w:tc>
      </w:tr>
      <w:tr>
        <w:trPr>
          <w:trHeight w:val="10323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ycieczka do Rokitna, spotkanie z kustoszem i księdzem , który pełni rolę przewodnika naszej wycieczki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rFonts w:cs="Comic Sans MS" w:ascii="Comic Sans MS" w:hAnsi="Comic Sans MS"/>
              </w:rPr>
              <w:t>zwiedzanie archiwum parafialnego, odnajdywanie znajomych nazwisk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ysłuchanie historii budowy świątyni rokitniańskiej i dziejów cudownego obraz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blioteka – oglądanie najstarszych ksiąg parafialnych, zabytków piśmiennictwa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ysłuchanie legend związanych z Rokitnem i informacji o dokonanych uzdrowieniach </w:t>
            </w:r>
            <w:r>
              <w:rPr>
                <w:rFonts w:cs="Comic Sans MS" w:ascii="Comic Sans MS" w:hAnsi="Comic Sans MS"/>
                <w:i/>
              </w:rPr>
              <w:t>( Budowa polnej kapliczki, Wilki na spalonkach, Uzdrowienie 20- letniego syna bogatego kupca z Międzyrzecza, Uzdrowienie Berty Zajdlerowej z Rojewa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iedzanie terenu przy sanktuari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o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pl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oga Krzyżow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m Rekolekcyjn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zwiedzanie muzeum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ział poświęcony Janowi </w:t>
            </w:r>
          </w:p>
          <w:p>
            <w:pPr>
              <w:pStyle w:val="Normal"/>
              <w:tabs>
                <w:tab w:val="clear" w:pos="708"/>
                <w:tab w:val="center" w:pos="6876" w:leader="none"/>
                <w:tab w:val="right" w:pos="11412" w:leader="none"/>
              </w:tabs>
              <w:ind w:left="198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awłowi 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5256" w:leader="none"/>
                <w:tab w:val="right" w:pos="979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strancje i kielichy mszal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ykopalis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amik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ycieczka do Rokitna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kcja języka polskiego: redagowanie legend związanych z regionem – praca twórcza uczniów.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zajęcia w szkole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kurs wiedzy „Historia Sanktuarium w Rokitnie”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ystępują do niego wszyscy uczniowie biorący udział w projekcie.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ajęcia w szkole 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dsumowanie realizacji projektu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waluacja projektu: podsumowanie wyników konkursu wiedzy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>rozdanie dyplomów i nagród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cena  uczniów biorących udział w projekcie .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jecia w szkole</w:t>
            </w:r>
          </w:p>
        </w:tc>
      </w:tr>
    </w:tbl>
    <w:p>
      <w:pPr>
        <w:pStyle w:val="Normal"/>
        <w:spacing w:before="36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RATUR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Wiśniewska H.,</w:t>
      </w:r>
      <w:r>
        <w:rPr>
          <w:rFonts w:cs="Comic Sans MS" w:ascii="Comic Sans MS" w:hAnsi="Comic Sans MS"/>
          <w:i/>
        </w:rPr>
        <w:t>Humanistyczne ścieżki edukacyjne</w:t>
      </w:r>
      <w:r>
        <w:rPr>
          <w:rFonts w:cs="Comic Sans MS" w:ascii="Comic Sans MS" w:hAnsi="Comic Sans MS"/>
        </w:rPr>
        <w:t>, Wydawnictwo Norbertinum, Lublin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Bleja-Sosna B., </w:t>
      </w:r>
      <w:r>
        <w:rPr>
          <w:rFonts w:cs="Comic Sans MS" w:ascii="Comic Sans MS" w:hAnsi="Comic Sans MS"/>
          <w:i/>
        </w:rPr>
        <w:t>Ścieżki edukacyjne</w:t>
      </w:r>
      <w:r>
        <w:rPr>
          <w:rFonts w:cs="Comic Sans MS" w:ascii="Comic Sans MS" w:hAnsi="Comic Sans MS"/>
        </w:rPr>
        <w:t>, Poradnik, Wydawnictwo Bea-Bleja s.c., Toruń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Ferenc E., </w:t>
      </w:r>
      <w:r>
        <w:rPr>
          <w:rFonts w:cs="Comic Sans MS" w:ascii="Comic Sans MS" w:hAnsi="Comic Sans MS"/>
          <w:i/>
        </w:rPr>
        <w:t>Z orłem pokoju</w:t>
      </w:r>
      <w:r>
        <w:rPr>
          <w:rFonts w:cs="Comic Sans MS" w:ascii="Comic Sans MS" w:hAnsi="Comic Sans MS"/>
        </w:rPr>
        <w:t>, Gorzowskie Wydawnictwo Diecezjalne,199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Kondracki T., Rokitno – </w:t>
      </w:r>
      <w:r>
        <w:rPr>
          <w:rFonts w:cs="Comic Sans MS" w:ascii="Comic Sans MS" w:hAnsi="Comic Sans MS"/>
          <w:i/>
        </w:rPr>
        <w:t>Sanktuarium Matki Bożej Cierpliwie Słuchające</w:t>
      </w:r>
      <w:r>
        <w:rPr>
          <w:rFonts w:cs="Comic Sans MS" w:ascii="Comic Sans MS" w:hAnsi="Comic Sans MS"/>
        </w:rPr>
        <w:t>j, Przewodnik, Wydawnictwo ZET, Wrocław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Tomiak J.,</w:t>
      </w:r>
      <w:r>
        <w:rPr>
          <w:rFonts w:cs="Comic Sans MS" w:ascii="Comic Sans MS" w:hAnsi="Comic Sans MS"/>
          <w:i/>
        </w:rPr>
        <w:t>Zasłuchana w człowieka,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Pulcyn T., </w:t>
      </w:r>
      <w:r>
        <w:rPr>
          <w:rFonts w:cs="Comic Sans MS" w:ascii="Comic Sans MS" w:hAnsi="Comic Sans MS"/>
          <w:i/>
        </w:rPr>
        <w:t>U Pani Cierpliwie Słuchającej</w:t>
      </w:r>
      <w:r>
        <w:rPr>
          <w:rFonts w:cs="Comic Sans MS" w:ascii="Comic Sans MS" w:hAnsi="Comic Sans MS"/>
        </w:rPr>
        <w:t>, w: KA- Miejsca Święte nr 6(30), Warszawa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Zdjęcia  kościoła i jego wnętrza, terenu przy sanktuarium autorstwa Stanisława Buczkowskiego, Józefa Tomiaka, Andrzeja Załuckiego zaczerpnięte z publikacji J. Tomiaka </w:t>
      </w:r>
      <w:r>
        <w:rPr>
          <w:rFonts w:cs="Comic Sans MS" w:ascii="Comic Sans MS" w:hAnsi="Comic Sans MS"/>
          <w:i/>
        </w:rPr>
        <w:t>Zasłuchana w człowieka,</w:t>
      </w:r>
      <w:r>
        <w:rPr>
          <w:rFonts w:cs="Comic Sans MS" w:ascii="Comic Sans MS" w:hAnsi="Comic Sans MS"/>
        </w:rPr>
        <w:t xml:space="preserve"> Wydawnictwo Kolekcjoner, Opole 2000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384" w:type="dxa"/>
        <w:jc w:val="left"/>
        <w:tblInd w:w="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64"/>
      </w:tblGrid>
      <w:tr>
        <w:trPr>
          <w:trHeight w:val="4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3335655</wp:posOffset>
                      </wp:positionH>
                      <wp:positionV relativeFrom="paragraph">
                        <wp:posOffset>-1329690</wp:posOffset>
                      </wp:positionV>
                      <wp:extent cx="6515735" cy="913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515640" cy="91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pl-PL" w:bidi="ar-SA"/>
                                    </w:rPr>
                                    <w:t>KONSPEKT LEKCJI JĘZYKA POLSKIEGO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pl-PL" w:bidi="ar-SA"/>
                                    </w:rPr>
                                    <w:t>TEMAT: HISTORIA ROKITN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62.65pt;margin-top:-104.75pt;width:513pt;height:71.8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l-PL" w:bidi="ar-SA"/>
                              </w:rPr>
                              <w:t>KONSPEKT LEKCJI JĘZYKA POLSKIEGO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l-PL" w:bidi="ar-SA"/>
                              </w:rPr>
                              <w:t>TEMAT: HISTORIA ROKITN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KOMENTARZ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kcję rozpoczynamy od zapoznania uczniów  z  jej celami, następnie uczniowie rozwiązują krzyżówkę z hasłem „REGION”  i przy pomocy słownika tłumaczą  znaczenie  tego wyrazu. Następnie określają położenie geograficzne naszej gminy, miejscowości Rokitno. Wykonują ćwiczenie językowe    zamieszczone w załączniku nr1.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 dalszej części lekcji  nauczyciel opowiada o historii miejscowości, prezentuje przyniesione materiały, korzysta z pomocy nauczyciela historii.  Po wysłuchaniu opowieści uczniowie zostają podzieleni na grupy</w:t>
            </w:r>
          </w:p>
        </w:tc>
      </w:tr>
      <w:tr>
        <w:trPr>
          <w:trHeight w:val="1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OC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*Rzutnik , *foliogram, *krzyżówka, *Książki: Zasłuchana w człowieka, Z orłem pokoju, *Przewodnik po Rokitnie,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* Słownik języka polskiego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* mapa Polski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* załącznik nr 1</w:t>
            </w:r>
          </w:p>
        </w:tc>
      </w:tr>
      <w:tr>
        <w:trPr>
          <w:trHeight w:val="2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YNNOŚCI NAUCZYCIEL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/>
            </w:pPr>
            <w:r>
              <w:rPr>
                <w:rFonts w:cs="Comic Sans MS" w:ascii="Comic Sans MS" w:hAnsi="Comic Sans MS"/>
                <w:sz w:val="20"/>
              </w:rPr>
              <w:t>Zapoznaje uczniów z  celami le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yświetla krzyżówk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zentuje przyniesione na lekcje mapy, foldery, książki, materiał ilustracyj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wadzi rozmowę na temat miejscowości</w:t>
            </w:r>
          </w:p>
        </w:tc>
      </w:tr>
      <w:tr>
        <w:trPr>
          <w:trHeight w:val="39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ZYNNOŚCI UCZNI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apoznaje się z celami le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związuje krzyżówk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apoznaje się ze znaczeniem słowa REG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ykonuje ćwiczenie język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gląda przyniesione na lekcje mapy, foldery, książki, ilustr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yta instrukcj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right="113" w:hanging="357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omadzi materiał na temat przeszłości Rokitna</w:t>
            </w:r>
          </w:p>
        </w:tc>
      </w:tr>
      <w:tr>
        <w:trPr>
          <w:trHeight w:val="15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PY LEKCJ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STĘP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94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Nauczyciel podaje temat lekcji, uczniowie zapisują go w zeszytach i przygotowują się do pracy grupowej. Porządkują podane  w kartach pracy wydarzenia i informacje w układzie chronologicznym, wzbogacają je o własne przykłady zapamiętane z opowiadania nauczyciela. Następnie  uczniowie prezentują wyniki pracy grup. Po wysłuchaniu i sprawdzeniu redagują notatkę do zeszytu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 napisaniu notatki uczniowie jeszcze raz opowiadają to, co zapamiętali z dzisiejszych lekcji. W ten sposób rozpoczynają cykl zajęć poświęconych dziedzictwu kulturowemu  w  regionie. Nauczyciel przygotowuje uczniów do wycieczki, przypomina o zabraniu ze sobą notatników, aby mogli zapisać nowe, ciekawe informacje</w:t>
            </w:r>
          </w:p>
        </w:tc>
      </w:tr>
      <w:tr>
        <w:trPr>
          <w:trHeight w:val="2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* załączniki  nr 2 i 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eszyty uczniów</w:t>
            </w:r>
          </w:p>
        </w:tc>
      </w:tr>
      <w:tr>
        <w:trPr>
          <w:trHeight w:val="28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zieli klasę na grup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daje temat le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zdaje karty pra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sz w:val="20"/>
              </w:rPr>
              <w:t>Udziela dodatkowych inform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ordynuje pracę gru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rawdza i ocenia wykonanie zadań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wadzi ukierunkowaną rozmowę na temat historii miejscow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zygotowuje uczniów do wycieczki</w:t>
            </w:r>
          </w:p>
        </w:tc>
      </w:tr>
      <w:tr>
        <w:trPr>
          <w:trHeight w:val="393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acuje w grup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ronologicznie porządkuje informacje o miejscow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rzysta ze zgromadzonych materiał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zentuje wyniki pracy grupowe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apisuje tem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Redaguje notatkę Pamięta o  poprawnej pisowni nazw geograficznych  i włas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yta sporządzoną notatk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powiada o historii Rokit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zygotowuje się do wycieczki</w:t>
            </w:r>
          </w:p>
        </w:tc>
      </w:tr>
      <w:tr>
        <w:trPr>
          <w:trHeight w:val="135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ŁÓWN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ŃCOWY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851" w:footer="720" w:bottom="851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ŁĄCZNIK NR 1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 KONSPEKTU LEKCJI: HISTORIA ROKITN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RZYŻÓWK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Foliogram z krzyżówk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lendarzowy.</w:t>
        <w:tab/>
        <w:tab/>
        <w:tab/>
        <w:tab/>
      </w: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 xml:space="preserve"> O 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„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.. Pana Kleksa”.</w:t>
        <w:tab/>
        <w:tab/>
        <w:t xml:space="preserve">      A K A D </w:t>
      </w:r>
      <w:r>
        <w:rPr>
          <w:rFonts w:cs="Comic Sans MS" w:ascii="Comic Sans MS" w:hAnsi="Comic Sans MS"/>
          <w:b/>
        </w:rPr>
        <w:t>E</w:t>
      </w:r>
      <w:r>
        <w:rPr>
          <w:rFonts w:cs="Comic Sans MS" w:ascii="Comic Sans MS" w:hAnsi="Comic Sans MS"/>
        </w:rPr>
        <w:t xml:space="preserve"> M I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Powieść to ……….. literacki.</w:t>
        <w:tab/>
        <w:tab/>
        <w:tab/>
      </w:r>
      <w:r>
        <w:rPr>
          <w:rFonts w:cs="Comic Sans MS" w:ascii="Comic Sans MS" w:hAnsi="Comic Sans MS"/>
          <w:b/>
        </w:rPr>
        <w:t>G</w:t>
      </w:r>
      <w:r>
        <w:rPr>
          <w:rFonts w:cs="Comic Sans MS" w:ascii="Comic Sans MS" w:hAnsi="Comic Sans MS"/>
        </w:rPr>
        <w:t xml:space="preserve"> AT U N E 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Dawniej nim pisano.</w:t>
        <w:tab/>
        <w:tab/>
        <w:tab/>
        <w:t xml:space="preserve">       P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Ó R K 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Wieszamy go na ścianie.</w:t>
        <w:tab/>
        <w:tab/>
        <w:tab/>
        <w:tab/>
      </w:r>
      <w:r>
        <w:rPr>
          <w:rFonts w:cs="Comic Sans MS" w:ascii="Comic Sans MS" w:hAnsi="Comic Sans MS"/>
          <w:b/>
        </w:rPr>
        <w:t>O</w:t>
      </w:r>
      <w:r>
        <w:rPr>
          <w:rFonts w:cs="Comic Sans MS" w:ascii="Comic Sans MS" w:hAnsi="Comic Sans MS"/>
        </w:rPr>
        <w:t xml:space="preserve"> B R A 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Comic Sans MS" w:ascii="Comic Sans MS" w:hAnsi="Comic Sans MS"/>
        </w:rPr>
        <w:t>Imię Sienkiewicza.</w:t>
        <w:tab/>
        <w:tab/>
        <w:tab/>
        <w:t xml:space="preserve">   </w:t>
        <w:tab/>
        <w:t xml:space="preserve">   H E </w:t>
      </w:r>
      <w:r>
        <w:rPr>
          <w:rFonts w:cs="Comic Sans MS" w:ascii="Comic Sans MS" w:hAnsi="Comic Sans MS"/>
          <w:b/>
        </w:rPr>
        <w:t>N</w:t>
      </w:r>
      <w:r>
        <w:rPr>
          <w:rFonts w:cs="Comic Sans MS" w:ascii="Comic Sans MS" w:hAnsi="Comic Sans MS"/>
        </w:rPr>
        <w:t xml:space="preserve"> R Y K 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 xml:space="preserve">HASŁO : </w:t>
      </w:r>
      <w:r>
        <w:rPr>
          <w:rFonts w:cs="Comic Sans MS" w:ascii="Comic Sans MS" w:hAnsi="Comic Sans MS"/>
          <w:b/>
          <w:bCs/>
        </w:rPr>
        <w:t>Regio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Uczniowie szukają wytłumaczenia hasła w słowniku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wg Słownika języka polskiego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 E G I O N – wydzielony, stosunkowo jednorodny obszar odróżniający się od terenów przyległych określonymi cechami naturalnymi lub nabytymi. Region geograficzny. Region gospodarczy. Region miejski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Foliogram z zadaniem dla uczniów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łącz linią wyrazy pochodne z ich znaczeniami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ionalista                  </w:t>
        <w:tab/>
        <w:t>podział na regiony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regionalizacja</w:t>
        <w:tab/>
        <w:tab/>
        <w:t>kultura danego regionu i troska o jej zachowanie</w:t>
      </w:r>
    </w:p>
    <w:p>
      <w:pPr>
        <w:pStyle w:val="Normal"/>
        <w:spacing w:lineRule="auto" w:line="360"/>
        <w:ind w:left="2832" w:hanging="283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ionalizm</w:t>
        <w:tab/>
        <w:t>znawca i miłośnik danego regionu , pisarz opisujący jakiś region , piszący jego gwarą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ŁĄCZNIK NR 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 KONSPEKTU LEKCJI : HISTORIA ROKITNA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kcja pracy dla grup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kładnie  zapoznajcie się z instrukcj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swojej grupie wybierzcie: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wodniczącego grupy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kretarza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bę, która zaprezentuje Waszą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wykonanie zadania macie 30 minut. Szanujcie czas. Po zakończeniu pracy przedstawicie jej efekty. Opowiecie także o tym, jak pracowaliście. Na prezentację każda grupa będzie miała około 5 minut.</w:t>
      </w:r>
    </w:p>
    <w:p>
      <w:pPr>
        <w:pStyle w:val="Heading1"/>
        <w:ind w:left="357" w:hanging="0"/>
        <w:rPr/>
      </w:pPr>
      <w:r>
        <w:rPr/>
        <w:t xml:space="preserve">WASZE ZADANIE 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czytajcie podane na karcie NR 3  wiadomości o Rokitnie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ujcie je w kolejności chronologicznej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dajcie  przykłady zapamiętane z opowiadania nauczyciel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źcie  notatkę  w formie planu na temat historii miejscowości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ŁĄCZNIK NR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 KONSPEKTU LEKCJI: HISTORIA ROKITN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STORIA ROKITNA – WYBRANE ZAGADNIENIA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ymologia nazwy Rokitno pochodzi od nazwy  wierzby – rokit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ś  mieszka tu ponad 700 mieszkańc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ła to wieś pogranicza słowiańsko – germański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tępowały liczne potyczki ludności, grabieże, najazdy.    W 1521 Rokitno i okoliczne wioski zostały złupione i puszczone z dymem przez Brandenburczyk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jscowość położona była  na starym trakcie pszczewski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fię założono tu w XII wieku, a najstarsze zapiski sięgają wieku XIV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ętno wywarł też POTOP SZWEDZK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 1378 roku była własnością Cystersów z  Bledzewa 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oło roku 1880 było w Rokitnie 46 domów, własny urząd pocztowy, 3 km od wsi znajdowała się stacja kolejow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działali Konfederaci Barscy (1768- 71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zachowały się pierwsze drewniane kościółk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1748  rozpoczęto budowę obecnego kościoł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1669 przeniesiono  obraz MBCS z Bledzewa do Rokit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 trzecim rozbiorze Polski  dobra  zakonne przeszły  na mocy dekretu królewskiego w  ręce skarbu pruski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1835roku nastąpiła  kasata Cystersów- rozebrano zabudowania w Bledzewie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zez ostatnie trzy wieki obraz, kościół  i  wieś zrosły się w całość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AŁĄCZNIK DO REALIZACJI PROGRAMU EDUKACYJNEG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Fonts w:cs="Comic Sans MS" w:ascii="Comic Sans MS" w:hAnsi="Comic Sans MS"/>
          <w:sz w:val="32"/>
          <w:szCs w:val="32"/>
        </w:rPr>
        <w:t>DZIEDZICTWO KULTUROWE W REGIONIE –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STORIA SANKTUARIUM W ROKITNI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YTANIA KONKURSOW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którym roku założono parafię w Rokitnie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e waży głaz kończący Drogę Krzyżową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e przywieziono ciężarówek ziemi, by wznieść Golgotę Rokitniańską i ile posadzono na niej iglaków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mień , zaczynając od najwyższej części, elementy i postaci ołtarza główn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imiona dwóch biskupów, patronów Polski, których rzeźby umieszczone są na ścianach przy ołtarzu główny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u poświęcono cztery ołtarze boczne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jakim miastem związana jest postać św Jacka, ku czci którego wybudowano jeden z ołtarzy bocznych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sz scenę przedstawioną na obrazie poświęconym św. Jackow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 to są stalle i gdzie się je umieszcz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eśl zasadniczą tematykę polichromii kościoła rokitniański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mień przynajmniej dwie sceny związane z postacią Matki Bożej, przedstawione w malowidłach kościoła rokitniański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eśl styl wystroju wnętrza kościoła w Rokit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mi cechami charakteryzował się styl rokok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 brzmi nazwa farby pozyskiwanej z morza, którą pomalowano niektóre elementy ołtarza główneg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 którym roku świątynia rokitniańska była konsekrowan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którym wieku namalowano obraz Matki Bożej Cierpliwie Słuchającej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osiadaniu jakich rodzin szlacheckich znajdował się obraz MBCS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W którym roku zawieszono obraz w Rokitnie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rok oficjalnego ogłoszenia wizerunku rokitniańskiego jako cudown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tóry król Polski modlił się przed ołtarzem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e słowa wypowiedział król, gdy po raz pierwszy modlił się przed obrazem? Może być podane tłumacze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 jakim celu wyruszył król z cudownym obrazem pod Lublin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e wota otrzymała Matka Boża Rokitniańska w Lublinie i w Warszawie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którym roku wybudowano kaplicę na trasie do Lubikow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Podaj okoliczności wybudowania polnej kaplicy na trasie do Lubikow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laczego ucho Matki Bożej jest odsłonięte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5 sierpnia 1946 to ważna data w powojennej historii obrazu MBCS. </w:t>
        <w:br/>
        <w:t>Z</w:t>
        <w:tab/>
        <w:t>jakim wydarzeniem wiąże się ta dat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dokładną datę koronacji obrazu MBC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Jakie dary ofiarował MBCS ojciec św., Jan Paweł II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 to są wot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 czego wywodzi się nazwa Rokitn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nazwę zakonu, który związany był z parafią rokitniańsk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1707 roku rozpoczęto w Rokitnie ważną budowę. Jaka to budowa i dlaczego jej nie ukończon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którym roku doszło do kasacji zakonu Cystersów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mień przynajmniej dwa żeńskie zgromadzenia zakonne, które związane są z Rokitn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nazwisko budowniczego obecnego kościoła w Rokit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imię starca, który w proroctwie przepowiedział NMP, że „Jej duszę przeniknie miecz boleści”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Rokitnem związana jest postać Józefa Loki. Jakie zadanie wypełniał  w tym miejscu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daj wymiary obraz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tocz napis na Białym Orle, wotum ofiarowanym przez rycerstwo polsk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ymień przynajmniej pięć darów, ofiarowanych przez Jana Pawła II dla muzeum 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jakim wydarzeniem z czasów II wojny światowej związana jest historia monstrancji  rokitniańskiej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e relikwie umieszczono w prawym ramieniu Pana Jezusa, którego  rzeźba znajduje się w ołtarzu bocznym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e przedmioty umieszczano w trumnach zakonników, pochowanych w kryptach kościoła rokitniańskieg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m jest Anna Samotrzeci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go pochowano w podziemiach kościoła  rokitniańskiego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ą inwestycję budowlaną podjęto w ostatnich latach na trasie z Międzyrzecza do Rokitn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ilu kaplic będzie się składała Kalwaria Rokitniańsk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nazwy przynajmniej  czterech kaplic zbudowanych na terenie sanktuariu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którym roku zginęli męczeńską śmiercią Święci Bracia Międzyrzeczcy? Jak brzmi nazwa kaplicy poświęconej właśnie im?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DPOWIEDZI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II 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 t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wieziono 1600ciężarówek ziemi, posadzono 1000 iglak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zczególne elementy ołtarza: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ieńczenie – postać Boga Ojca w otoczeniu gromadki aniołów oraz Duch św w postaci gołębicy,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iżej – cudowny obraz MBCS, zasłonięty obrazem przedstawiającym scenę zwiastowania,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jbliżej obrazu – rzeźby przedstawiające św. Józefa z Dzieciątkiem oraz Piotra Apostoła,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krańcach ołtarza – rzeźby niewiast św Elżbiety i św. Anny,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ścianach – rzeżby św. Wojciecha i Stanisław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waj biskupi : św. Wojciech i św. Stanisław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więtemu Jackowi, Bernardowi z Clairvaux, Matce Bożej Bolesnej, ukrzyżowanemu Jezusow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Kijowe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w. Jacek uchodzi po falach Dniepru z palącego się kościoła w Kijowie i wynosi zeń Najświętszy Sakrament oraz figurę Matki Boż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ą to miejsca, w których zasiadają kanonicy lub inni dostojnicy kościelni, umieszcza się je przy ścianach prezbiteriu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atyka polichromii związana jest z postacią Matki Boż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iastowanie, Ofiarowanie, Wniebowzięcie i Ukoronowanie NM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óźny barok, czyli rokok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gactwo formy, złocenia, używanie motywów fauny i flory morski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ltramaryn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48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VI 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zczyńskich, Stawickich, Opaliński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69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4.03.1670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ał Korybut Wiśniowieck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O, vere ves insigne devotions!” – „O, prawdziwie sławny przybytku pobożności!”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ciał odnieść zwycięstwo nad zbuntowaną częścią szlachty polskiej, miał obnosić obraz pomiędzy czekającymi na bitwę stronami konflik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 króla – złotą koronę, od rycerstwa – Białego Orł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71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ól poprosił poznańskiego biskupa, aby po zwycięstwie pod Lublinem, powracający do Rokitna obraz został przyjęty z należnymi honorami. Polecono więc wybudowanie kaplicy polowej. Miał się w niej zatrzymać powracający z Warszawy obraz. Wierni mieli się tam licznie zgromadzić, a później w wielkiej procesji przenieść go do odnowionego kościoł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yja w wizerunku rokitniańskim przedstawiona jest jako Ta, która cierpliwie wsłuchuje się w modlitwy swoich dzieci. Zawsze można liczyć na jej uwagę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data wiąże się z ogłoszeniem MBCS patronką administracji kościelnej utworzonej na tych terenach. Uroczystość ta miała miejsce w Gorzowie Wlkp., przy licznym zgromadzeniu duchownych i świecki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06.1989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łota róża i srebrny różaniec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ota – materialne dowody doświadczonych przez kogoś łask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kita = wierzb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on Cysters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oczęto budowę nowego kościoła, nie ukończono jej ze względu na epidemię zaraz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35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ostry Boromeuszki, Salezjanki, Jezusa Miłosiern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l Martin Frantz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zec Symeon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ył opatem i za jego kadencji wybudowano kościół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 x 20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aj  Panie pokój dniom naszym”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tanna, buty, ornaty, mitra, piuska, prezenty z podróży apostolski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ójka dwóch żołnierzy radzieckich, w  wyniku której jeden poniósł śmierć, na jego mogile postawiono najpiękniejszą monstrancję , która stała tam przez kilka tygodni, później ukrył  ją  jeden z mieszkańców Rokitn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kwie Krzyża ś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jka, jako symbol nowego życ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ką NMP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onników Cysterski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wa Kalwarii Rokitniański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32 kaplic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plice: MB Ostrobramskiej, św.Rodziny, Dziesięciorga Przykazań, Narodzenia Pana Jezusa, Jezusa Miłosiernego , Sybirak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03r., Kaplica Pięciu Braci Międzyrzeckich. 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ZDJĘCIA KOŚCIOŁA I JEGO WNĘTRZ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ROZPORZĄDZEŃ KOŚCIELNYCH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ERENU PRZY SANKTUARIUM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-12700</wp:posOffset>
            </wp:positionV>
            <wp:extent cx="6136640" cy="79940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44500</wp:posOffset>
            </wp:positionV>
            <wp:extent cx="5763260" cy="75368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5565</wp:posOffset>
            </wp:positionH>
            <wp:positionV relativeFrom="paragraph">
              <wp:posOffset>292100</wp:posOffset>
            </wp:positionV>
            <wp:extent cx="6031230" cy="8788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81940</wp:posOffset>
                </wp:positionV>
                <wp:extent cx="41148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dok na kościół od strony świątyni polow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2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dok na kościół od strony świątyni polow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049010" cy="9144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81940</wp:posOffset>
                </wp:positionV>
                <wp:extent cx="5600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0"/>
                                <w:sz w:val="28"/>
                                <w:szCs w:val="28"/>
                              </w:rPr>
                              <w:t>Wnętrze kościoła w Rokitnie, w ołtarzu głównym cudowny obraz Matki Bożej.</w:t>
                            </w:r>
                          </w:p>
                        </w:txbxContent>
                      </wps:txbx>
                      <wps:bodyPr anchor="t" lIns="12636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22.2pt;mso-position-vertical-relative:text;margin-left:-9pt;mso-position-horizontal-relative:text">
                <v:textbox inset="0.1381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spacing w:val="10"/>
                          <w:sz w:val="28"/>
                          <w:szCs w:val="28"/>
                        </w:rPr>
                        <w:t>Wnętrze kościoła w Rokitnie, w ołtarzu głównym cudowny obraz Matki Boż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13400" cy="86868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08305</wp:posOffset>
                </wp:positionV>
                <wp:extent cx="5600700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2"/>
                                <w:sz w:val="28"/>
                                <w:szCs w:val="28"/>
                              </w:rPr>
                              <w:t>Koronacja Wniebowziętej Maryi, polichromia na sklepieniu świątyni.</w:t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32.15pt;mso-position-vertical-relative:text;margin-left:9pt;mso-position-horizontal-relative:text"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12"/>
                          <w:sz w:val="28"/>
                          <w:szCs w:val="28"/>
                        </w:rPr>
                      </w:pPr>
                      <w:r>
                        <w:rPr>
                          <w:spacing w:val="12"/>
                          <w:sz w:val="28"/>
                          <w:szCs w:val="28"/>
                        </w:rPr>
                        <w:t>Koronacja Wniebowziętej Maryi, polichromia na sklepieniu świąty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066155" cy="85725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22605</wp:posOffset>
                </wp:positionV>
                <wp:extent cx="58293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lgo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41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lgo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119380</wp:posOffset>
            </wp:positionV>
            <wp:extent cx="5944235" cy="89154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22605</wp:posOffset>
                </wp:positionV>
                <wp:extent cx="5600700" cy="685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plica Matki Bożej Ostrobramski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plica Matki Bożej Ostrobramski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sectPr>
      <w:footerReference w:type="default" r:id="rId16"/>
      <w:type w:val="nextPage"/>
      <w:pgSz w:w="11906" w:h="16838"/>
      <w:pgMar w:left="1418" w:right="1418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5109845</wp:posOffset>
              </wp:positionH>
              <wp:positionV relativeFrom="paragraph">
                <wp:posOffset>39370</wp:posOffset>
              </wp:positionV>
              <wp:extent cx="354965" cy="22098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20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7.4pt;mso-wrap-distance-left:0pt;mso-wrap-distance-right:0pt;mso-wrap-distance-top:0pt;mso-wrap-distance-bottom:0pt;margin-top:3.1pt;mso-position-vertical-relative:text;margin-left:402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5109845</wp:posOffset>
              </wp:positionH>
              <wp:positionV relativeFrom="paragraph">
                <wp:posOffset>39370</wp:posOffset>
              </wp:positionV>
              <wp:extent cx="354965" cy="22098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220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7.4pt;mso-wrap-distance-left:0pt;mso-wrap-distance-right:0pt;mso-wrap-distance-top:0pt;mso-wrap-distance-bottom:0pt;margin-top:3.1pt;mso-position-vertical-relative:text;margin-left:402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6891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3.3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68085</wp:posOffset>
              </wp:positionH>
              <wp:positionV relativeFrom="paragraph">
                <wp:posOffset>-3810</wp:posOffset>
              </wp:positionV>
              <wp:extent cx="380365" cy="16891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3.3pt;mso-wrap-distance-left:0pt;mso-wrap-distance-right:0pt;mso-wrap-distance-top:0pt;mso-wrap-distance-bottom:0pt;margin-top:-0.3pt;mso-position-vertical-relative:text;margin-left:49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20460</wp:posOffset>
              </wp:positionH>
              <wp:positionV relativeFrom="paragraph">
                <wp:posOffset>3175</wp:posOffset>
              </wp:positionV>
              <wp:extent cx="429260" cy="16891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3.3pt;mso-wrap-distance-left:0pt;mso-wrap-distance-right:0pt;mso-wrap-distance-top:0pt;mso-wrap-distance-bottom:0pt;margin-top:0.25pt;mso-position-vertical-relative:text;margin-left:48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490855" cy="16891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tarSymbol;Arial Unicode MS"/>
                            </w:rPr>
                          </w:pP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StarSymbol;Arial Unicode MS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3.3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tarSymbol;Arial Unicode MS"/>
                      </w:rPr>
                    </w:pPr>
                    <w:r>
                      <w:rPr>
                        <w:rStyle w:val="PageNumber"/>
                        <w:rFonts w:eastAsia="StarSymbol;Arial Unicode MS"/>
                      </w:rPr>
                      <w:t>–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StarSymbol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StarSymbol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StarSymbol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StarSymbol;Arial Unicode MS"/>
                      </w:rPr>
                      <w:t>23</w:t>
                    </w:r>
                    <w:r>
                      <w:rPr>
                        <w:rStyle w:val="PageNumber"/>
                        <w:rFonts w:eastAsia="StarSymbol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StarSymbol;Arial Unicode MS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357" w:hanging="0"/>
      <w:jc w:val="center"/>
      <w:outlineLvl w:val="0"/>
    </w:pPr>
    <w:rPr>
      <w:rFonts w:ascii="Comic Sans MS" w:hAnsi="Comic Sans MS" w:cs="Comic Sans MS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35:00Z</dcterms:created>
  <dc:creator>Natalia</dc:creator>
  <dc:description/>
  <dc:language>en-US</dc:language>
  <cp:lastModifiedBy>Danuta</cp:lastModifiedBy>
  <cp:lastPrinted>2004-01-16T10:15:00Z</cp:lastPrinted>
  <dcterms:modified xsi:type="dcterms:W3CDTF">2004-04-21T08:35:00Z</dcterms:modified>
  <cp:revision>2</cp:revision>
  <dc:subject/>
  <dc:title>PROJEKT EDUKACYJNY</dc:title>
</cp:coreProperties>
</file>